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  <w:u w:val="single"/>
        </w:rPr>
        <w:t>Załącznik nr 5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z w:val="20"/>
          <w:szCs w:val="20"/>
          <w:u w:val="single"/>
        </w:rPr>
        <w:t>do SIWZ</w:t>
      </w:r>
    </w:p>
    <w:p>
      <w:pPr>
        <w:pStyle w:val="Heading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w 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spacing w:lineRule="auto" w:line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sprzedaż i dostawa mebli biurowych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…………………………………………………………………….., zgodnie z ofertą Wykonawcy z dnia ………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spacing w:lineRule="auto" w:line="240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right="-47" w:hanging="54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Sprzedawca zobowiązuje się dostarczyć i zamontować meble, o których mowa w § 1 w terminie: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ab/>
        <w:t>w ciągu 21 dni od dnia podpisania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Miejsce realizacji przedmiotu zamówien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</w:rPr>
        <w:tab/>
        <w:t>Akademia im. Jana Długosza w Częstochowie, Wydział Sztuki, Instytutu Plastyki przy ul. Dąbrowskiego 14 w Częstochowie, pomieszczenia nr ……………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 uzgodnić z Zamawiającym wszystkie szczegóły dotyczące mebli będących przedmiotem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w godzinach uzgodnionych z Zamawiającym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olne od wad, w stanie zupełnym i je zamontuje.</w:t>
      </w:r>
    </w:p>
    <w:p>
      <w:pPr>
        <w:pStyle w:val="TextBody"/>
        <w:spacing w:lineRule="auto" w:line="240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</w:t>
      </w:r>
    </w:p>
    <w:p>
      <w:pPr>
        <w:pStyle w:val="Normal"/>
        <w:widowControl w:val="false"/>
        <w:spacing w:lineRule="auto" w:line="360"/>
        <w:ind w:left="360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right="-142" w:hanging="36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right="-47" w:hanging="72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określonej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ind w:left="360" w:hanging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spacing w:lineRule="auto" w:line="360"/>
        <w:ind w:right="-47" w:hanging="0"/>
        <w:jc w:val="both"/>
        <w:rPr/>
      </w:pPr>
      <w:r>
        <w:rPr>
          <w:rFonts w:cs="Tahoma" w:ascii="Tahoma" w:hAnsi="Tahoma"/>
          <w:sz w:val="20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spacing w:lineRule="auto" w:line="240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spacing w:lineRule="auto" w:line="360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360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Postępowanie nr TZ-371/12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35:00Z</dcterms:created>
  <dc:creator>Joanna Sośniak</dc:creator>
  <dc:description/>
  <cp:keywords/>
  <dc:language>en-US</dc:language>
  <cp:lastModifiedBy>Małgorzata Strąk</cp:lastModifiedBy>
  <cp:lastPrinted>2013-02-05T12:58:00Z</cp:lastPrinted>
  <dcterms:modified xsi:type="dcterms:W3CDTF">2013-02-05T11:58:00Z</dcterms:modified>
  <cp:revision>7</cp:revision>
  <dc:subject/>
  <dc:title>Załącznik nr @t_siwz_wzor#nr_kl</dc:title>
</cp:coreProperties>
</file>